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Der erste englische Romanautor, der es verstand, was der Roman nicht anstreben sollte und was diese literarische Form außerordentlich gut kann, war Jane Austen. </w:t>
      </w:r>
    </w:p>
    <w:p>
      <w:pPr>
        <w:pStyle w:val="Normal"/>
        <w:numPr>
          <w:ilvl w:val="0"/>
          <w:numId w:val="1"/>
        </w:numPr>
        <w:rPr/>
      </w:pPr>
      <w:r>
        <w:rPr/>
        <w:t>Die Thematik, auf die sie sich beschränkte- der kleine Ausschnitt der Gesellschaft, mit dem sich sie beschäftigt, der schmale Bereich ihrer Schauplätze- wird auf die geringe Lebenserfahrung dieser unverheirateten Pfarrerstochter zurückgeführt.</w:t>
      </w:r>
    </w:p>
    <w:p>
      <w:pPr>
        <w:pStyle w:val="Normal"/>
        <w:numPr>
          <w:ilvl w:val="0"/>
          <w:numId w:val="1"/>
        </w:numPr>
        <w:rPr/>
      </w:pPr>
      <w:r>
        <w:rPr/>
        <w:t xml:space="preserve">Die wahre Erklärung ist von künstlerischer Art. </w:t>
      </w:r>
    </w:p>
    <w:p>
      <w:pPr>
        <w:pStyle w:val="Normal"/>
        <w:numPr>
          <w:ilvl w:val="0"/>
          <w:numId w:val="1"/>
        </w:numPr>
        <w:rPr/>
      </w:pPr>
      <w:r>
        <w:rPr/>
        <w:t xml:space="preserve">Sie wusste, dass sich eine wesentliche Erfahrung nicht immer und nicht notwendigerweise  aus herausragenden Umständen ergibt und dass eine Unterhaltung über Alltägliches wirkungsvoller Charakterzüge aufdecken kann als Gespräche über herausragende Dinge. </w:t>
      </w:r>
    </w:p>
    <w:p>
      <w:pPr>
        <w:pStyle w:val="Normal"/>
        <w:numPr>
          <w:ilvl w:val="0"/>
          <w:numId w:val="1"/>
        </w:numPr>
        <w:rPr/>
      </w:pPr>
      <w:r>
        <w:rPr/>
        <w:t xml:space="preserve">Darüber hinaus wusste sie, dass die Tiefe des Eindrucks, die ein Leser von einer Geschichte bekommt proportional zu dazu ist, in welchem Ausmaß er sie überzeugend fand. </w:t>
      </w:r>
    </w:p>
    <w:p>
      <w:pPr>
        <w:pStyle w:val="Normal"/>
        <w:numPr>
          <w:ilvl w:val="0"/>
          <w:numId w:val="1"/>
        </w:numPr>
        <w:rPr/>
      </w:pPr>
      <w:r>
        <w:rPr/>
        <w:t xml:space="preserve">Spätere Romanautoren, die unter anderen sozialen Umständen schrieben, bereicherten die Literaturform indem sie die Einschränkungen, die sie sich selbst auferlegt hatte, brachen. </w:t>
      </w:r>
    </w:p>
    <w:p>
      <w:pPr>
        <w:pStyle w:val="Normal"/>
        <w:numPr>
          <w:ilvl w:val="0"/>
          <w:numId w:val="1"/>
        </w:numPr>
        <w:rPr/>
      </w:pPr>
      <w:r>
        <w:rPr/>
        <w:t xml:space="preserve">Es wäre allerdings ein Fehler davon auszugehen, dass ihre Kunst extrem konventionell war. </w:t>
      </w:r>
    </w:p>
    <w:p>
      <w:pPr>
        <w:pStyle w:val="Normal"/>
        <w:numPr>
          <w:ilvl w:val="0"/>
          <w:numId w:val="1"/>
        </w:numPr>
        <w:rPr/>
      </w:pPr>
      <w:r>
        <w:rPr/>
        <w:t xml:space="preserve">Es war Jane Austen, die als erste das ans Licht brachte, was im 19. Jahrhundert das Hauptthema des Romans werden sollte: Die Notlage des Individuums, speziell das der Frau, die nach persönlicher Erfüllung in der Gesellschaft strebt und herausfindet, dass die Gesellschaft ihr mehr Hindernisse in den Weg stellt, als ihr Möglichkeiten bietet, um diesen Wunsch zu erfüllen.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58:00Z</dcterms:created>
  <dc:creator>Susanne Müller</dc:creator>
  <dc:description/>
  <cp:keywords/>
  <dc:language>en-US</dc:language>
  <cp:lastModifiedBy>Susanne Müller</cp:lastModifiedBy>
  <dcterms:modified xsi:type="dcterms:W3CDTF">2009-05-05T16:59:00Z</dcterms:modified>
  <cp:revision>1</cp:revision>
  <dc:subject/>
  <dc:title></dc:title>
</cp:coreProperties>
</file>